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onspekt zaję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avoir vivre s.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ta realizacji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wadząca: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Klas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ktywność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tyk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mat:</w:t>
      </w:r>
      <w:r>
        <w:rPr>
          <w:rFonts w:cs="Times New Roman" w:ascii="Times New Roman" w:hAnsi="Times New Roman"/>
          <w:sz w:val="24"/>
          <w:szCs w:val="24"/>
        </w:rPr>
        <w:t xml:space="preserve"> Grzeczność na co dzień- normy i zasady obowiązujące w świecie ludzi dorosłych i dzie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el ogólny: </w:t>
      </w:r>
      <w:r>
        <w:rPr>
          <w:rFonts w:cs="Times New Roman" w:ascii="Times New Roman" w:hAnsi="Times New Roman"/>
          <w:sz w:val="24"/>
          <w:szCs w:val="24"/>
        </w:rPr>
        <w:t>Wdrażanie do kulturalnego zachowania się w każdej sytu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szczegółow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rozumie znaczenie słów kulturalne zachowanie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potrafi wyróżnić sytuacje i miejsca wymagające konkretnych zachowań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rozumie konieczność przyjmowania odpowiednich postaw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stosuje zasady savoir-vivr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odająca: pogadanka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Aktywizująca: burza mózgów, praca z tekstem, scenki dramow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Indywidualn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espołow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oby różnicowania metod i form pracy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i czytające: przeczytają polecenie do zadania </w:t>
      </w:r>
    </w:p>
    <w:p>
      <w:pPr>
        <w:pStyle w:val="Normal"/>
        <w:spacing w:lineRule="auto" w:line="360" w:before="0" w:after="0"/>
        <w:jc w:val="both"/>
        <w:rPr>
          <w:color w:val="000000"/>
          <w:shd w:fill="FFFCDA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Środki dydaktyczne:</w:t>
      </w:r>
      <w:r>
        <w:rPr>
          <w:rFonts w:cs="Times New Roman" w:ascii="Times New Roman" w:hAnsi="Times New Roman"/>
          <w:sz w:val="24"/>
          <w:szCs w:val="24"/>
        </w:rPr>
        <w:t xml:space="preserve"> Wiersz J. Brzechwa „Kwoka” (zał. nr 1), kartki z cechami Kwoki, maskotk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a domowa:</w:t>
      </w:r>
      <w:r>
        <w:rPr>
          <w:rFonts w:cs="Times New Roman" w:ascii="Times New Roman" w:hAnsi="Times New Roman"/>
          <w:sz w:val="24"/>
          <w:szCs w:val="24"/>
        </w:rPr>
        <w:t xml:space="preserve">  Napisz list do Kwoki, w którym opiszesz swoją opinię na temat jej zachowania i podpowiesz jej jak powinna się zachować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ieg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bawa rozpoczynaj</w:t>
      </w:r>
      <w:r>
        <w:rPr>
          <w:rFonts w:eastAsia="TimesNewRoman;Times New 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a zaj</w:t>
      </w:r>
      <w:r>
        <w:rPr>
          <w:rFonts w:eastAsia="TimesNewRoman;Times New 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ia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Wszyscy s</w:t>
      </w:r>
      <w:r>
        <w:rPr>
          <w:rFonts w:eastAsia="TimesNewRoman;Times New 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, witam Was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czynamy ju</w:t>
      </w: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ż </w:t>
      </w:r>
      <w:r>
        <w:rPr>
          <w:rFonts w:cs="Times New Roman" w:ascii="Times New Roman" w:hAnsi="Times New Roman"/>
          <w:sz w:val="24"/>
          <w:szCs w:val="24"/>
        </w:rPr>
        <w:t>cza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stem ja, jeste</w:t>
      </w: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ś </w:t>
      </w:r>
      <w:r>
        <w:rPr>
          <w:rFonts w:cs="Times New Roman" w:ascii="Times New Roman" w:hAnsi="Times New Roman"/>
          <w:sz w:val="24"/>
          <w:szCs w:val="24"/>
        </w:rPr>
        <w:t>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, dwa, trzy” x 3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za mózgów: „Kulturalne  zachowanie  to……..”. Zapisanie propozycji uczniów na tablicy.</w:t>
      </w:r>
    </w:p>
    <w:p>
      <w:pPr>
        <w:pStyle w:val="Akapitzlist"/>
        <w:spacing w:lineRule="auto" w:line="360" w:before="0" w:after="0"/>
        <w:ind w:left="50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ozmowa na temat znaczenia słowa savoir-vivre. Wyrażenie Savoir-vivre pochodzi z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ęzyka francuskiego i jest złożeniem dwóch czasowników w formie bezokolicznika. Savoir znaczy wiedzieć, za to vivre znaczy po prostu żyć. Stąd savoir-vivre przetłumaczyć można jako sztuka życia. Wzięte razem, tworzą popularny splot słów, który można rozumieć jako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najomość obyczajów i form towarzyskich, reguł grzeczności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miejętność postępowania w życiu i radzenia sobie w różnych trudnych sytuacjach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jogólniej, zasady savoir-vivre to: uśmiech, uprzejmość, życzliwość, punktualność, dyskrecja, lojalność, grzeczność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nowne powitanie się w sposób kulturalny –poprzez podanie ręki, lekki ukłon i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raźne powiedzenie sobie „Cześć” lub „Dzień dobry”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czytanie przez nauczyciela wiersza Jana Brzechwy pt.: „Kwoka”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Rozmowa na temat utworu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Co zrobiła kwoka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Kogo zaprosiła na przyjęcie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Co chciała robić na przyjęciu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Jak traktowała gości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Co zrobiła na końcu?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2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Ocena postępowania kwoki. Nauczyciel rozdaje  karteczki z cechami kwoki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niewychowana, nieuprzejma, krzykliwa, opryskliwa, miła, dobra, życzliwa, uprzejma, grzeczna),zadaniem dzieci jest ułożenie cech w dwóch kolumna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cenki rodzajowe. Prowadzący dzieli dzieci na grupy i rozdaje karteczkę ze scenką, którą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ją odegrać. Po odegraniu każdej scenki następuje omówienie zachowań niekulturalnych i jednoczesne wskazanie jak należy się zachowa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Dzieci siedzą przy stoliku. Mieszają głośno herbatę i siorbią przy jej piciu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Dzieci siedzą przy stoliku. Bardzo głośno rozmawiają i śmieją się, a obok kolega odrabia zadanie domowe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Dzieci siedzą przy stoliku. Jedzą śniadanie i mlaskają, a w dodatku cały czas rozmawiają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Dziecko wchodzi do świetlicy nie mówiąc „Dzień dobry”, rozgląda się i wychodzi nie mówiąc „Do widzenia”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Dzieci bawią się klockami. Po zakończonej zabawie zostawiają po sobie bałagan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przejme kwiatuszki” – dzieci przygotowują w grupach płatki do uprzejmych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wiatuszków. Kwiatki noszą tytuły: PROSZĘ, DZIĘKUJĘ i PRZEPRASZAM. Na płatkach dzieci wypisują lub rysują sytuacje, w których należy używać zaczarowanych słów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dsumowanie zajęć: co oznacza być kulturalnym i kiedy należy zachowywać się według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sad savoir-vivre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ończenie- rundka w kole z ,,maskotką”. Uczniowie przekazują sobie maskotkę. Osoba, która trzyma maskotkę ma dokończyć zdanie: </w:t>
      </w:r>
      <w:r>
        <w:rPr>
          <w:rFonts w:cs="Times New Roman" w:ascii="Times New Roman" w:hAnsi="Times New Roman"/>
          <w:i/>
          <w:sz w:val="24"/>
          <w:szCs w:val="24"/>
        </w:rPr>
        <w:t>Na dzisiejszych zajęciach dowiedziałem/am się……</w:t>
      </w:r>
      <w:r>
        <w:rPr>
          <w:rFonts w:cs="Times New Roman" w:ascii="Times New Roman" w:hAnsi="Times New Roman"/>
          <w:sz w:val="24"/>
          <w:szCs w:val="24"/>
        </w:rPr>
        <w:t xml:space="preserve"> lub </w:t>
      </w:r>
      <w:r>
        <w:rPr>
          <w:rFonts w:cs="Times New Roman" w:ascii="Times New Roman" w:hAnsi="Times New Roman"/>
          <w:i/>
          <w:sz w:val="24"/>
          <w:szCs w:val="24"/>
        </w:rPr>
        <w:t>Dzisiejsze zajęc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mogły mi…….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. Brzechwa „Kwoka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1"/>
          <w:szCs w:val="21"/>
          <w:shd w:fill="F5F5F5" w:val="clear"/>
        </w:rPr>
        <w:t>Proszę pana, pewna kwoka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5F5F5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Traktowała świat z wysoka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I mówiła z przekonaniem: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- Grunt to dobre wychowanie!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Zaprosiła raz więc gości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By nauczyć ich grzeczności.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Osioł pierwszy wszedł, lecz przy tym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W progu garnek stłukł kopytem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Kwoka wielki krzyk podniosła: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- Widział kto takiego osła?!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Przyszła krowa. Tuż za progiem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Zbiła szybę lewym rogiem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Kwoka, gniewna i surowa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Zawołała: - A to krowa!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Przyszła świnia prosto z błota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Kwoka złości się i miota: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- Co też pani tu wyczynia?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Tak nabłocić! A to świnia!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Przyszedł baran. Chciał na grzędzie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Siąść cichutko w drugim rzędzie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Grzęda pękła. Kwoka wściekła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Coś o łbie baranim rzekła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5F5F5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I dodała: - Próżne słowa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Takich nikt już nie wychowa,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5F5F5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Trudno... Wszyscy się wynoście!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No i poszli sobie goście.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Czy ta kwoka, proszę pana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5F5F5" w:val="clear"/>
        </w:rPr>
        <w:t>Była dobrze wychowana?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7:27:00Z</dcterms:created>
  <dc:creator/>
  <dc:description/>
  <cp:keywords/>
  <dc:language>en-US</dc:language>
  <cp:lastModifiedBy>Ślimaczek</cp:lastModifiedBy>
  <dcterms:modified xsi:type="dcterms:W3CDTF">2015-11-23T17:28:00Z</dcterms:modified>
  <cp:revision>6</cp:revision>
  <dc:subject/>
  <dc:title/>
</cp:coreProperties>
</file>